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ПЕКТ ЛЕКЦИИ "ОСНОВНЫЕ ИСТОРИЧЕСКИЕ ЭТАПЫ РАЗВИТ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ОЙ НАУ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стория античной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стория развития психологической мысли в эпоху феодализма и в пери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рож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Развитие психологической мысли в XVII веке и в эпоху Просвеще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XVIII В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Зарождение психологии как нау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озникновение психологии в Росс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стория античной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фологическое понимание мира, где тела заселяются душами, а жизнь зависит от богов, веками царило в общественном сознании. При этом язычники часто придавали стилю поведения небожителей коварство и мудрость, мстительность и зависть, иные качества, познанные в земной практике своего общения с ближни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нимизм (от лат. anima - душа) - первое мифологическое учение о душе. Анимизм включал в себя представление о скрытом за конкретными видимыми вещами сонме душ как особых призраков, которые покидают человеческое тело с последним дыханием. Элементы анимизма представлены в любой религии. Его рудименты дают о себе знать в некоторых современных психологических учениях и скрываются под "Я" (или "сознание", или "душа"), которое воспринимает впечатления, размышляет, принимает решения и приводит в действие мышц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екоторых других учениях того времени (например, знаменитого математика и философа, чемпиона Олимпийских игр по кулачному бою Пифагора) души представлялись бессмертными, вечно странствующими по телам животных и раст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зже древние греки под "psycho" понимали движущее начало всех вещей. Им принадлежит учение о всеобщей одушевлённости материи - гилозоизм (от греч. hyle - вещество и zoe - жизнь): весь мир - универсум, космос - изначально живой, наделённый способностью ощущать, запоминать и действовать. Границы между живым, неживым и психическим не проводились. Всё рассматривалось как порождение единой первичной материи (праматерии). Так, по мнению древнегреческого мудреца Фалеса, магнит притягивает металл, женщина притягивает мужчину, потому, что магнит, как и женщина, обладает душой. Гилоизм впервые "поставил" душу (психику) под общие законы естеств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м учением утверждался непреложный и для современной науки постулат об изначальной вовлечённости психических явлений в кругооборот природы. В основе гилозоизма лежал принцип монизм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льнейшее развитие гилоизма связано с именем Гераклита, рассматривавшего универсум (космос) как вечно изменяющийся (живой) огонь, а душу как его искру. ("Наши тела и души текут, как ручьи"). Им впервые была высказана мысль о возможном изменении, а следовательно, и закономерном развитии всего сущего, в том числе и души. Развитие души, по Гераклиту, происходит через себя: "Познай самого себя"). Философ учил: "По каким бы дорогам ни шёл, не найдёшь границ души, так глубок её Логос".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рмин "Логос", введённый Гераклитом, применяемый и поныне, для него обозначал Закон, по которому "всё течёт", придаёт вселенскому ходу вещей сотканному из противоречий и катаклизмов, гармонию. Гераклит считал, что ход вещей зависит от Закона, а не от произвола богов. Из-за трудностей понимания афоризмов философа современники называли Гераклита "тём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я развития в учении Гераклита "перешла" в идею причинности Демокрита. По Демокриту, душа, тело и макрокосмос состоят из атомов огня; случайными нам кажутся только те события, причину которых мы не знаем; согласно Логосу нет беспричинных явлений, все они - неотвратимый результат соударения атомов. Впоследствии принцип причинности назвали детерминизмом.</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нцип причинности позволил Гиппократу, дружившему с Демокритом, построить учение о темпераментах. Нарушение здоровья Гиппократ соотносил с дисбалансом различных "соков", присутствующих в организме. Соотношение этих пропорций Гиппократ назвал темпераментом. Названия четырёх темпераментов дошли до наших дней: </w:t>
      </w:r>
      <w:r>
        <w:rPr>
          <w:rFonts w:eastAsia="Times New Roman Cyr" w:cs="Times New Roman Cyr" w:ascii="Times New Roman Cyr" w:hAnsi="Times New Roman Cyr"/>
          <w:sz w:val="24"/>
          <w:szCs w:val="24"/>
          <w:u w:val="single"/>
        </w:rPr>
        <w:t>сангвинистический</w:t>
      </w:r>
      <w:r>
        <w:rPr>
          <w:rFonts w:eastAsia="Times New Roman Cyr" w:cs="Times New Roman Cyr" w:ascii="Times New Roman Cyr" w:hAnsi="Times New Roman Cyr"/>
          <w:sz w:val="24"/>
          <w:szCs w:val="24"/>
        </w:rPr>
        <w:t xml:space="preserve"> (преобладает кровь), </w:t>
      </w:r>
      <w:r>
        <w:rPr>
          <w:rFonts w:eastAsia="Times New Roman Cyr" w:cs="Times New Roman Cyr" w:ascii="Times New Roman Cyr" w:hAnsi="Times New Roman Cyr"/>
          <w:sz w:val="24"/>
          <w:szCs w:val="24"/>
          <w:u w:val="single"/>
        </w:rPr>
        <w:t>холерический</w:t>
      </w:r>
      <w:r>
        <w:rPr>
          <w:rFonts w:eastAsia="Times New Roman Cyr" w:cs="Times New Roman Cyr" w:ascii="Times New Roman Cyr" w:hAnsi="Times New Roman Cyr"/>
          <w:sz w:val="24"/>
          <w:szCs w:val="24"/>
        </w:rPr>
        <w:t xml:space="preserve"> (преобладает жёлтая желчь), </w:t>
      </w:r>
      <w:r>
        <w:rPr>
          <w:rFonts w:eastAsia="Times New Roman Cyr" w:cs="Times New Roman Cyr" w:ascii="Times New Roman Cyr" w:hAnsi="Times New Roman Cyr"/>
          <w:sz w:val="24"/>
          <w:szCs w:val="24"/>
          <w:u w:val="single"/>
        </w:rPr>
        <w:t>меланхолический</w:t>
      </w:r>
      <w:r>
        <w:rPr>
          <w:rFonts w:eastAsia="Times New Roman Cyr" w:cs="Times New Roman Cyr" w:ascii="Times New Roman Cyr" w:hAnsi="Times New Roman Cyr"/>
          <w:sz w:val="24"/>
          <w:szCs w:val="24"/>
        </w:rPr>
        <w:t xml:space="preserve"> (преобладает чёрная желчь), </w:t>
      </w:r>
      <w:r>
        <w:rPr>
          <w:rFonts w:eastAsia="Times New Roman Cyr" w:cs="Times New Roman Cyr" w:ascii="Times New Roman Cyr" w:hAnsi="Times New Roman Cyr"/>
          <w:sz w:val="24"/>
          <w:szCs w:val="24"/>
          <w:u w:val="single"/>
        </w:rPr>
        <w:t>флегматический</w:t>
      </w:r>
      <w:r>
        <w:rPr>
          <w:rFonts w:eastAsia="Times New Roman Cyr" w:cs="Times New Roman Cyr" w:ascii="Times New Roman Cyr" w:hAnsi="Times New Roman Cyr"/>
          <w:sz w:val="24"/>
          <w:szCs w:val="24"/>
        </w:rPr>
        <w:t xml:space="preserve"> (преобладает слизь). Так была оформлена гипотеза, согласно которой бесчисленные различия между людьми умещались в несколько общих картин поведения. Тем самым Гиппократ положил начало научной типологии, без которой не возникли бы современные учения об индивидуальных различиях между людьми. Источник и причину различий Гиппократ искал внутри организма. Душевные качества ставились в зависимость от телесны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днако не все философы принимали идеи Гераклита и его воззрение на мир как огненный поток, идеи Демокрита - на мир атомных вихрей. Они строили свои концепции. Так, афинский философ Анаксагор искал начало, благодаря которому из беспорядочного скопления и движения мельчайши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астиц возникают целостные вещи, из хаоса - организованный мир. Он признал таким началом разум; от того, какова степень его представленности в различных телах, зависит их совершенств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я организации (системности) Анаксагора, идея причинности Демокрита и идея закономерности Гераклита, открытые две с половиной тысячи лет назад, стали на все времена основой познания душевных явл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орот от природы к человеку был совершён группой философов, названных софистами ("учителями мудрости"). Их интересовала не природа с её не зависящими от человека законами, а сам человек, которого они называли "мерой всех вещей". В истории психологического познания был открыт новый объект - отношения между людьми с использованием средств, доказывающих любое положение, независимо от его достоверности. В связи с этим детальному обсуждению были подвергнуты приёмы логических рассуждений, строение речи, характер отношений между словом, мыслью и воспринимаемыми предметами. На передний план выступили речь и мышление как средства манипулирования людьми. Из представлений о душе исчезали признаки её подчинённости строгим законам и неотвратимым причинам, действующим в физической природе, так как язык и мысль лишены подобной неотвратимости. Они полны условностей в зависимости от человеческих интересов и пристраст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последствии слово "софист" стала применяться к людям, которые с помощью различных уловок выдают мнимые доказательства за истин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нуть представлению о душе, о мышлении прочность и надёжность стремился Сократ. Формула Гераклита "познай самого себя" означала у Сократа обращение не к вселенскому закону (Логосу), а к внутреннему миру субъекта, его убеждениям и ценностям, его умению действовать как разумное суще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крат был мастером устного общения, пионером анализа, цель которого - с помощью слова обнажить то, что скрыто за покровом сознания. Подбирая определённые вопросы, Сократ помогал собеседнику приоткрыть эти покровы. Создание техники диалога впоследствии стали называть сократическим методом. В его методике таились идеи, сыгравшие через много столетий ключевую роль в психологических исследованиях мыш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ервых, работа мысли изначально носила характер диалога. Во-вторых, она ставилась в зависимость от задач, создающих препятствие в её привычном течении. Именно с такими задачами ставились вопросы, вынуждая собеседника обратиться к работе собственного ума. Оба признака - диалогизм, предполагающий, что познание изначально социально, и детерминирующая тенденция, создаваемая задачей, - стали в XX веке основой экспериментальной психологией мыш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ниальный ученик Сократа Платон стал родоначальником философии идеализма. Он утвердил принцип первичности вечных идей по отношению ко всему преходящему в тленном телесном мире. Согласно Платону, всякое знание, есть воспоминание; душа вспоминает (для этого требуются специальные усилия) то, что ей довелось созерцать до своего земного рождения. Платон скупал сочинения Демокрита с целью их уничтожения. Поэтому от учения Демокрита остались лишь фрагменты, в то время как до нас дошло чуть ли не полное собрание сочинений Плат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ираясь на опыт Сократа, доказавшего нераздельность мышления и общения, Платон сделал следующий шаг. Он оценил процесс мышления, не получивший выражения в сократовом внешнем диалоге, как диалог внутренний. ("Душа, размышляя, ничего иного не делает, как разговаривает, спрашивая сама себя, отвечая, утверждая и отрицая"). Феномен, описанный Платоном, известен современной психологии как внутренняя речь, а процесс её порождения из речи внешней (социальной) получил название "интериоризация" (от лат. internus - внутренний). Далее Платон попытался выделить и разграничить в душе различные части и функции. Их пояснял платоновский миф о вознице, правящем колесницей, в которую впряжены два коня: дикий, рвущийся из упряжи, и породистый, поддающийся управлению. Возница символизирует разумную часть души, кони - два типа мотивов: низшие и высшие. Разум, призванный согласовать эти два мотива, испытывает, согласно Платону, большие трудности из-за несовместимости низменных и благородных влечений. Так в сферу изучения души вводился аспект конфликта мотивов, имеющих нравственную ценность, и роль разума в его преодолении и интеграции поведения. Через несколько столетий идея личности, раздираемой конфликтами, оживёт в психоанализе З. Фрей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ние о душе росло в зависимости от уровня знаний о внешней природе, с одной стороны, и от общения с ценностями культуры - с другой. Ни природа, ни культура сами по себе не образуют область психического.  Однако ее нет без взаимодействия с ними. Софисты и Сократ в объяснениях души пришли к пониманию её деятельности как феномена культуры. Ибо входящие в состав души абстрактные понятия и нравственные идеалы невыводимы из вещества природы. Они порождения духовной культуры. При этом предполагалось, что душа заносится в организм изв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а по построению предмета психологии принадлежал Аристотелю, древнегреческому философу и естествоиспытателю, жившему в IV веке до н. э., открывшему новую эпоху в понимании души как предмета психологического знания. Не физические тела и не бестелесные идеи стали для него источником знания, а организм, где телесное и духовное образуют нераздельную целостность. Душа, по Аристотелю, это не самостоятельная сущность, а форма, способ организации живого тела. "Правильно думают те, - говорил Аристотель, - кому представляется, что душа не может существовать без тела и не является телом". Психологическое учение Аристотеля строилось на обобщении медико-биологических фактов. Но это обобщение привело к преобразованию главных принципов психологии: организации (системности), развития и причин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Аристотелю уже само слово "организм" следует рассматривать в связи с родственным словом "организация", которое имеет значение "продуманное устройство", которое подчиняет себе свои части для решения какой-либо задачи; устройство этого целого и его работа (функция) неразделимы; душа организма - это его функция, деятельность. Трактуя организм как систему, Аристотель выделял в ней различные уровни способностей к деятельности. Это позволило подразделять возможности организма (заложенные в нём психологические ресурсы) и их реализацию на деле. При этом намечалась иерархия способностей - функций души: а) вегетативная (имеется у животных, растений и человека); б) чувственно-двигательная (имеется у животных и у человека); в) разумная (присущая только человеку). Функции души - уровни её развития, где из низшей и на её основе возникает функция более высокого уровня: вслед за вегетативной формируется способность ощущать, из которой развивается способность мыслить. В отдельном человеке при его превращении из младенца в зрелое существо повторяются те ступени, которые прошёл за свою историю весь органический мир. Впоследствии это было названо биогенетическим зако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ясняя закономерности развития характера, Аристотель утверждал, что человек становится тем, что он есть, совершая те или иные поступки. Мысль о формировании характера в реальных поступках, которые у людей всегда предполагают нравственное отношение к ним, ставило психическое развитие человека в причинную, закономерную зависимость от его деятельности.</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скрывая принцип причинности, Аристотель показал, что "природа ничего не делает напрасно"; "нужно видеть то, ради чего совершается действие". Он утверждал, что </w:t>
      </w:r>
      <w:r>
        <w:rPr>
          <w:rFonts w:eastAsia="Times New Roman Cyr" w:cs="Times New Roman Cyr" w:ascii="Times New Roman Cyr" w:hAnsi="Times New Roman Cyr"/>
          <w:b/>
          <w:bCs/>
          <w:sz w:val="24"/>
          <w:szCs w:val="24"/>
        </w:rPr>
        <w:t>конечный результат процесса (цель) заранее воздействует  на его ход; психическая жизнь в данный момент зависит не только от прошлого, но и желаемого будущ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истотеля по праву следует считать отцом психологии как науки. Его работа "О душе" - первый курс общей психологии, где он изложил историю вопроса, мнения своих предшественников, объяснил отношение к ним, а затем, используя их достижения и просчёты, предложил свои реш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ическая мысль эпохи эллинизма исторически связана с возникновением и последующим быстрым распадом крупнейшей мировой монархии (IV век до н. э.) македонского царя Александра. Возникает синтез элементов культур Греции и стран Ближнего Востока, характерный для колониальной державы. Изменяется положение личности в обществе. Свободная личность грека утрачивала связи со своим родным городом, его стабильной социальной средой. Он оказывался перед лицом непредсказуемых перемен, дарованных свободой выбора. Со всё большей остротой он ощущал зыбкость своего существования в изменившемся "свободном" мире. Эти сдвиги в самовосприятии личности наложили отпечаток на представления о душевной жизни. Вера в интеллектуальные достижения прежней эпохи, в могущество разума начали ставится под сомнение. Возникает скептицизм, воздержание от суждений, касающихся окружающего мира, по причине их недоказуемости, относительности, зависимости от обычаев и т.п. Отказ от поисков истины позволял обрести душевный покой, достичь состояния атараксии (от греческого слова, означавшего отсутствие волнений). Под мудростью понималось отрешение от потрясений внешнего мира, попытка сохранить свою индивидуальность. Люди испытывали потребность в том, чтобы устоять перед превратностями жизни с её драматическими поворотами, лишающими душевного равновес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оики ("стоя" - портик в Афинских храмах) объявили вредными любые аффекты, усматривая в них порчу разума. По их мнению удовольствие и страдание - ложные суждения о настоящем, желание и страх - ложные суждения о будущем. Только разум, свободный от любых эмоциональных потрясений, способен правильно руководить поведением. Именно это позволяет человеку выполнять своё предназначение, свой долг.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этической ориентации на поиски счастья и искусства жить, но на других космологических началах сложилась школа безмятежности духа Эпикура, который отошёл от версии Демокрита о "жёсткой" причинности, царящей во всём, что совершается в мире (и, стало быть, в душе). Эпикур допускал самопроизвольность, спонтанность изменений, их случайный характер. Запечатлев ощущение непредсказуемости того, что может произойти с человеком в потоке событий, делающих существование непрочным, эпикурейцы закладывали в природу вещей возможность самопроизвольных отклонений и тем самым непредсказуемость поступков, свободу выбора. Они подчёркивали индивидуализацию личности как величины, способной действовать самостоятельно, избавившись от страха перед уготованным свыше</w:t>
      </w:r>
      <w:r>
        <w:rPr>
          <w:rFonts w:eastAsia="Times New Roman Cyr" w:cs="Times New Roman Cyr" w:ascii="Times New Roman Cyr" w:hAnsi="Times New Roman Cyr"/>
          <w:b/>
          <w:bCs/>
          <w:sz w:val="24"/>
          <w:szCs w:val="24"/>
        </w:rPr>
        <w:t>. "Смерть не имеет к нам никакого отношения; когда мы есть, то смерти ещё нет, когда же смерть наступает, то нас уже нет".</w:t>
      </w:r>
      <w:r>
        <w:rPr>
          <w:rFonts w:eastAsia="Times New Roman Cyr" w:cs="Times New Roman Cyr" w:ascii="Times New Roman Cyr" w:hAnsi="Times New Roman Cyr"/>
          <w:sz w:val="24"/>
          <w:szCs w:val="24"/>
        </w:rPr>
        <w:t xml:space="preserve"> Искусство жить в водовороте событий связано с избавлением от страхов перед загробным наказанием и потусторонними силами, ибо в мире нет ничего, кроме атомов и пуст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временно с построениями этих научных школ проводились важные исследования в медико-биологических областях знания. Врачи Александрийского научного центра Герофил и Эразистрат установили анатомо-физиологические различия между чувствительными нервами, идущими от органов чувств (глаза, уши, кожа и др.) к мозгу и двигательными волокнами, идущими от мозга к мышцам. Открытие было забыто, но через две с лишним тысячи лет вновь установлено и легло в основу важнейшего для психологии учения о рефлекс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же древнеримский врач Гален (II век н. э.) в труде "О частях человеческого тела), описал зависимость жизнедеятельности целостного организма от нервной системы. В те времена запрещались анатомические исследования, но Гален, врачующий гладиаторов, наблюдавший открытые раны головного мозга, считал его производителем и хранителем разума. Гален развивал, вслед за Гиппократом, учение о темпераментах. Он утверждал, что первичными при аффектах являются изменение в организме ("кипение крови"), субъективные, душевные переживания (например, гнев), вторич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 эмпирической ткани психологической мысли античности не могли появиться теоретические успехи, приведшие естествознание к современной психологии. Древние греки выдвинули идею об определяющей зависимости душевных проявлений от общего строя вещей, их физической природы (проблема психического в материальном мире). Во-вторых, определили психику как форму жизни (психобиологическая проблема). В-третьих, поставили душевную деятельность в зависимость от форм, которые создаются не природой, а человеческой культурой (психогностическая проблема). Таким образом были сформулированы проблемы, веками направлявшие развитие науки о челове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месте с тем, бедствия, которые переживали народы Востока в жестоких войнах с Великим Римом, а затем под его владычеством, способствовали развитию идеалистических учений о душе, которые подготовили воззрения, ассимилированные позже христианской религией. К этим учениям относятся, например, взгляды Филона (I век н. э.), что тело это прах, который получает жизнь от дыхания божества. Это дыхание и есть "пневма", о которой мы говорили вы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стория развития психологической мысли в эпоху феодализма и в пери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рож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бедившее в Европе Христианство привнесло воинственную нетерпимость ко всем "языческим" знаниям. В IV веке был уничтожен научный центр в Александрии, в начале VI века закрывалась Афинская школа. Христианство культивировало неприятие всякого знания, основанного на опыте, греховность попытки понять устройство и предназначение человеческой души, отличное от библейского понимания. Естественно-научное исследование природы приостановилось. В интеллектуальной жизни Европы постепенно воцарилась схоластика, которая сводилась к рациональному обоснованию христианского вероучения. Накопление знаний о природе происходило в недрах арабоязычной культуры, ориентированной на сближение философского мышления с эмпирическим опы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VII веке на фундаменте ислама произошло объединение арабских племён. Вскоре арабами были покорены народы Востока, обладавшие знаниями древних культур (эллины, народы Индии и др.). Возникло арабоязычное государство Халифат. Сочинения Платона и Аристотеля сжигались в Европе. Но на Востоке переводились на арабский язык, переписывались и распространялись - от Пиренейского полуострова до Средней Азии. Появлялся мощный культурно-научный строй, в котором проявились крупнейшие умы. Среди них особо следует выделить среднеазиатского врача XI века Абу Али Ибн Сину, известного в Европе как Авиценна.</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бн Сина был одним из первых исследователей в области возрастной психологии. Он изучал связь между физическим развитием организма и его психологическими особенностями в различные возрастные периоды. При этом важное значение им придавалось развитию теории воспитания, определяющего воздействие психического состояния организма на его структуру. По мнению Авиценны, </w:t>
      </w:r>
      <w:r>
        <w:rPr>
          <w:rFonts w:eastAsia="Times New Roman Cyr" w:cs="Times New Roman Cyr" w:ascii="Times New Roman Cyr" w:hAnsi="Times New Roman Cyr"/>
          <w:b/>
          <w:bCs/>
          <w:sz w:val="24"/>
          <w:szCs w:val="24"/>
        </w:rPr>
        <w:t>взрослые, вызывая у детей те или иные аффекты, изменяющие течение физиологических процессов, формируют их натуру</w:t>
      </w:r>
      <w:r>
        <w:rPr>
          <w:rFonts w:eastAsia="Times New Roman Cyr" w:cs="Times New Roman Cyr" w:ascii="Times New Roman Cyr" w:hAnsi="Times New Roman Cyr"/>
          <w:sz w:val="24"/>
          <w:szCs w:val="24"/>
        </w:rPr>
        <w:t>. Идею о взаимосвязи психического и физиологического - не только зависимость психики от телесных состояний, но и её способность (при психических травмах, деятельности воображения) влиять на них - он разрабатывал, исходя из своего обширного медицинского опыта в области психофизиологии эмоциональных состоя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 время в европейской схоластике стали адаптироваться некоторые положения античного естествознания, прежде всего - интеллектуального наследия Аристотеля. Они наиболее убедительно раскрыты в учении Фомы Аквинского (1225-1274), которое было канонизировано как истинно католическая философия (и психология). Это учение получило название томизма (несколько модернизированное в наши дни - неотомизма). Фома Аквинский распространил иерархический шаблон на описание душевной жизни: каждое явление имеет своё место; в ступенчатом ряду расположены души (растительная, животная, человеческая); внутри самой души иерархически располагаются способности и их продукты (ощущение, представление, понят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ологи переходного периода от феодальной культуры к буржуазной - эпохи Возрождения считали главной задачей возрождение античных ценно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ин из титанов этого периода Леонардо да Винчи (XV - XVI в.), считал, что человек может воплощать свои духовные силы в реальные ценности, преобразовывать природу своим творчеством. Испанский врач Х. Вивес в книге "О душе и жизни" писал, что природа человека им познаётся путём наблюдения и опытом; на природу ребёнка можно влиять, если правильно его воспитывать. Другой испанский врач, Х. Уарте, в книге "Исследование способностей к наукам" впервые в истории психологии поставил задачу изучить индивидуальные различия между людьми с целью определения их пригодности к различным професси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Развитие психологической мысли в XVII веке и в эпоху Просвеще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XVIII В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утверждением простых технических устройств в общественном производстве принцип их действия всё больше привлекал научную мысль, для объяснения по их образу и подобию функций организма. Первым большим достижением в этом аспекте стало открытие Гарвеем системы кровообращения, в которой сердце представлялось своего рода помпой, перекачивающей жидкость, для чего не требуется участия душ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вый набросок психологической теории, ориентированной на объяснение принципов Галилея и новой механики Ньютона, принадлежал французскому естествоиспытателю Рене де Карту (1596 - 1650гг.). Он представил теоретическую модель организма как механически работающего автомат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аком понимании живое тело, которое ранее рассматривалось как управляемое душой, освобождалось от её влияния и вмешательства; функции "машины тела", к которым относятся "восприятие, запечатление идей, удержание идей в памяти, внутренние стремления ... совершаются в этой машине как движения ча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днее де Карт ввёл понятие о рефлексе, ставшее фундаментальным для психологии. Если Гарвей "устранил" душу из разряда регуляторов внутренних органов, то де Карт "покончил" с ней на уровне целостного организма. Схема рефлекса сводилась к следующему. Внешний импульс приводит в движение лёгкие воздухообразные частицы, "животные духи", заносимые в мозг по "трубкам", из которых складывается периферическая нервная система, оттуда "животные духи" отражаются к мышцам. Схема де Карта объяснив движущую телом силу, открыла рефлекторную природу пове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 из важнейших для психологии сочинений де Карта называется "Страсти души". В нём учёный не только "лишил" душу царственной роли во Вселенной, но и "возвёл" в степень субстанции, равноправной другим субстанциям природы. Произошёл поворот в понятии о душе. Предметом психологии стало сознание. Полагая, что машина тела и занятое собственными мыслями, идеями и желаниями сознание - это две независимые друг от друга сущности (субстанции), де Карт столкнулся с необходимостью объяснить, как же они сосуществуют в человеке. Объяснение, которое он предложил, было названо психофизическим взаимодействием. Оно состояло в следующем: тело влияет на душу, пробуждая в ней страсти в виде чувственных восприятий, эмоций и т.п. Душа, обладая мышлением и волей, воздействует на тело, понуждая его работать и изменять свой ход. Орган, где эти две несовместимые субстанции общаются, - одна из желёз внутренней секреции - "шишковидная" (эпифи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рос о взаимодействии души и тела поглотил на столетия интеллектуальную энергию множества умов. Освободив тело от души, де Карт "освободил" и душу (психику) от тела; тело может только двигаться, душа - только мыслить; принцип работы тела - рефлекс (т.е. мозг отражает внешние воздействия); принцип работы души - рефлексия (от лат. - "обращение назад", т.е. сознание отражает собственные мысли, идеи, ощу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 Карт создал новую форму дуализма в виде отношения души и тела, разделил чувства на две категории: коренящиеся в жизни организма и чисто интеллектуальные. В своём последнем сочинении - письме к шведской королеве Христине - он объяснял сущность любви как чувства, имеющего две формы - телесную страсть без любви и интеллектуальную любовь без страсти. По его мнению, причинному объяснению поддаётся только первая, поскольку она зависит от организма и биологической механики; вторую можно только понять и описать. Де Карт полагал, что наука как познание причин явлений бессильна перед высшими и наиболее значимыми проявлениями психической жизни личности. Результатом его подобных рассуждений стала концепция "двух психологий" - объяснительной, апеллирующей к причинам, сопряжённым с функциями организма, и описательной, состоящей в том, что только тело мы объясняем, тогда как душу - понима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ытки опровергнуть дуализм де Карта, утвердить единство мироздания, покончить с разрывом телесного и духовного, природы и сознания, предпринял целый ряд великих мыслителей XVII века. Одним из был голландский философ Барух (Бенедикт) Спиноза (1632-1677). Он учил, что имеется единая вечная субстанция - Бог, или Природа, - с бесконечным множеством атрибутов (неотъемлемых свойств). Из них, считал философ, нашему ограниченному разумению открыты только два - протяжённость и мышление; из этого явствует, что бессмысленно представлять человека как место встречи двух субстанций: человек - целостное телесно-духовное суще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пытка построить психологическое учение о человеке как целостном существе запечатлена в его главном труде - "Этика". В нём поставлена задача объяснить всё многообразие чувств (аффектов) как побудительных сил человеческого поведения с точностью и строгостью геометрических доказательств. Утверждалось, что </w:t>
      </w:r>
      <w:r>
        <w:rPr>
          <w:rFonts w:eastAsia="Times New Roman Cyr" w:cs="Times New Roman Cyr" w:ascii="Times New Roman Cyr" w:hAnsi="Times New Roman Cyr"/>
          <w:b/>
          <w:bCs/>
          <w:sz w:val="24"/>
          <w:szCs w:val="24"/>
        </w:rPr>
        <w:t>существуют три побудительные силы: влечение, радость и печаль</w:t>
      </w:r>
      <w:r>
        <w:rPr>
          <w:rFonts w:eastAsia="Times New Roman Cyr" w:cs="Times New Roman Cyr" w:ascii="Times New Roman Cyr" w:hAnsi="Times New Roman Cyr"/>
          <w:sz w:val="24"/>
          <w:szCs w:val="24"/>
        </w:rPr>
        <w:t xml:space="preserve">. Доказывалось, что из этих фундаментальных аффектов выводится всё многообразие эмоциональных состояний; при этом </w:t>
      </w:r>
      <w:r>
        <w:rPr>
          <w:rFonts w:eastAsia="Times New Roman Cyr" w:cs="Times New Roman Cyr" w:ascii="Times New Roman Cyr" w:hAnsi="Times New Roman Cyr"/>
          <w:b/>
          <w:bCs/>
          <w:sz w:val="24"/>
          <w:szCs w:val="24"/>
        </w:rPr>
        <w:t>радость увеличивает способность тела к действию, тогда как печаль её уменьш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пиноза воспринял от немецкого философа и математика Лейбница (1646-1716), открывшего дифференциальное и интегральное исчисление, следующее представление о единстве телесного и психического. Основанием этого единства является духовное начало. Мир состоит из бесчисленног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жества духовных сущностей - монад (от гр. monos - единое). Каждая из них "психична", т.е. не материальна (как атом), но наделена способностью воспринимать всё, что происходит во Вселенной. В душе непрерывно происходит незаметная деятельность "малых перцепций" - неосознаваемых восприятий. В тех же случаях, когда они осознаются, это становится возможным благодаря тому, что к простой перцепции (восприятию) присоединяется особый акт - апперцепция. Она включает внимание и память. Итак, Лейбниц вёл в оборот понятие бессознательной психики.</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вопрос о том, как соотносятся между собой духовные и телесные явления, Лейбниц ответил формулой, известной как психофизический параллелизм. По его мнению они не могут влиять одно на другое. Зависимость психики от телесных воздействий - это иллюзия. </w:t>
      </w:r>
      <w:r>
        <w:rPr>
          <w:rFonts w:eastAsia="Times New Roman Cyr" w:cs="Times New Roman Cyr" w:ascii="Times New Roman Cyr" w:hAnsi="Times New Roman Cyr"/>
          <w:b/>
          <w:bCs/>
          <w:sz w:val="24"/>
          <w:szCs w:val="24"/>
        </w:rPr>
        <w:t>Душа и тело совершают свои операции самостоятельно и автоматически</w:t>
      </w:r>
      <w:r>
        <w:rPr>
          <w:rFonts w:eastAsia="Times New Roman Cyr" w:cs="Times New Roman Cyr" w:ascii="Times New Roman Cyr" w:hAnsi="Times New Roman Cyr"/>
          <w:sz w:val="24"/>
          <w:szCs w:val="24"/>
        </w:rPr>
        <w:t xml:space="preserve">. Однако божественная мудрость сказывается в том, что </w:t>
      </w:r>
      <w:r>
        <w:rPr>
          <w:rFonts w:eastAsia="Times New Roman Cyr" w:cs="Times New Roman Cyr" w:ascii="Times New Roman Cyr" w:hAnsi="Times New Roman Cyr"/>
          <w:b/>
          <w:bCs/>
          <w:sz w:val="24"/>
          <w:szCs w:val="24"/>
        </w:rPr>
        <w:t>между ними существует предустановленная гармония</w:t>
      </w:r>
      <w:r>
        <w:rPr>
          <w:rFonts w:eastAsia="Times New Roman Cyr" w:cs="Times New Roman Cyr" w:ascii="Times New Roman Cyr" w:hAnsi="Times New Roman Cyr"/>
          <w:sz w:val="24"/>
          <w:szCs w:val="24"/>
        </w:rPr>
        <w:t>. Они подобно паре часов, которые всегда показывают одно и тоже время, так как запущены с величайшей точност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 завершении этого раздела психологии необходимо упомянуть имя английского философа Томаса Гоббса (1588-1679). До него в психологических учениях царил рационализм (от лат. racio - разум). Гоббс предложил за основу познания принять опыт. Рационализму им был противопоставлен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пиризм (от лат. empirio - опыт). Так возникла эмпирическая психолог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XVIII веке в Европе, когда продолжался процесс укрепления капиталистических отношений, расширялось и крепло новое движение - Просвещение. Его представители считали главной причиной всех человеческих бед невежество. Предполагалось, что в борьбе с ним общество избавится от социальных бедствий и пороков и в нём повсеместно воцарятся добро и справедливость. Эти идеи приобретали в различных странах разную тональность в связи со своеобразием их общественно-исторического развития. Так, в Англии И. Ньютон (1643-1727гг.) создал новую механику, воспринятую как образец и идеал точного знания, как торжество разу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оответствии с ньютоновским пониманием природы английский врач Гартли (1705-1757гг.) объяснил психический мир человека. Он представил его как продукт работы организма - "вибраторной машины". Предполагалось следующее. Вибрация внешнего эфира посредством вибраций нерво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зывают вибрации мозгового вещества, которые переходят в вибрации мышц. Параллельно с этим в мозгу возникают, сочетаются и сменяют друг друга психические "спутники" вибраций - от чувствования до абстрактного мышления и произвольных действий. Всё это происходит на основе закон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социаций. Гартли считал, что психический мир человека складывается постепенно в результате усложнения первичных сенсорных элементов путём ассоциаций смежности элементов во времени. К примеру, поведение ребёнка регулируют две мотивационные силы - удовольствие и страд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дача воспитания, по его мнению, сводится к закреплению у людей таких связей, которые бы отвращали от безнравственных дел и доставляли удовольствие от нравственных. и чем эти связи прочнее, тем больше шансов для человека стать нравственно добродетельной личностью, а для всег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а - более совершен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ими выдающимися мыслителями эпохи Просвещения были К. Гельвеций (1715-1771гг.), П. Гольбах (1723-1789гг.) и Д. Дидро (1713-1784гг.). Отстаивая идею возникновения мира духовного из мира физического, они представляли наделённого психикой "человека-машину" как продукт внешних воздействий и естественной истории. В завершающий период эпохи Просвещения представлен врач-философ П. Кабанис (1757-1808гг.) выдвинул положение, согласно которому мышление - это функция моз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 этом он исходил из наблюдений кровавого опыта революции,  руководители которой поручили ему выяснить осознание осуждённым, которому отсекают голову на гильотине, своих страданий, свидетельством которых могут быть конвульсии. Кабанис ответил на этот вопрос отрицательн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обладающий головным мозгом человек способен мыслить. Движения же обезглавленного тела носят рефлекторный характер и не осознаются. Сознание - это функция мозга. К внешним продуктам мозговой деятельности П. Кабанис относил выражение мысли в словах и жестах. К внешним продуктам мозговой деятельности - выражение мысли в словах и жестах. За самой мыслью, по его мнению, скрыт неизвестный нервный процесс, нераздельность психических явлений и нервного субстрата. Доказывая необходимость перейти от умозрительного к эмпирическому изучению этой нераздельности, он подготовили почву для движения научной мысли в следующем столет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тальянский мыслитель Д. Вико (1668-1744гг.) в трактате "Основания новой науки об общей природе вещей" (1725г.) выдвинул идею о том, что каждое общество проходит последовательно через три эпохи: богов, героев и людей. Что касается психических свойств человека, то они, согласно Д. Вико, возникают в ходе истории общества. В частности, появление абстрактного мышления он связывал с развитием торговли и политической жизни. С именем Д. Вико связано представление о надындивидуальной духовной силе, свойственной народу в целом и составляющей первооснову культуры и истор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оссии духовная атмосфера эпохи Просвещения обусловила философско-психологические воззрения А. Н. Радищева (1749-1802гг.). А. Н. Радищев искал ключ к психологии людей в условиях их общественной жизни ("Путешествие из Петербурга в Москву"), за что был приговорён к смертной казни, заменённой ссылкой в Сиби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в эпоху Просвещения возникли два направления в разработке проблем психологического познания: трактовка психики как функции высокоорганизованной материи - головного мозга, что способствовало экспериментальному изучению тех явлений, которые считались порождением бестелесной души; учение, согласно которому индивидуальная психика определяется социальными условиями, нравами, обычаями, духовным миром людей, которыми движет собственная энергия культурного творч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Зарождение психологии как нау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начале XIX столетия развитие психологических знаний стимулировались открытиями не в области механики, а в области физиологии, которая руководствовалась "анатомическим началом". Психические функции человека исследовались под углом зрения их зависимости от строения орган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го анатомии. Вновь были открыты (см. выше) различия между чувствительными и двигательными волокнами периферической нервной системы, описана рефлекторная дуга. Позже был сформулирован закон "специфической энергии органов чувств", согласно которому никакой другой энергией, кроме известной в физике, нервная ткань не обладает. Австрийский анатом Ф.Галь, изучавший зависимость ощущений от нервного субстрата, указал на извилины коры больших полушарий головного мозга как место, где локализованы "умственные силы" (до него было принято считать, что они - в мозговых желудочка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жде чем были найдены объективные методы изучения целостного поведения, в экспериментальном анализе деятельности органов чувств были достигнуты крупные успехи в связи с открытием закономерной, математически исчисляемой зависимости между объективными физическими стимулами и производимыми ими психическими эффектами - ощущениями. Это сыграло решающую роль в превращении психологии в самостоятельную экспериментальную нау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зиолог Эрнст Вебер (1795-1878гг.) исследовал зависимость континуума ощущений от континуума вызывающих их внешних физических стимулов. Его опыты и математические выкладки стали истоками психофизики. Таблица логарифмов оказалась приложимой к явлениям душевной жизни, поведению субъекта. Прорыв от психофизиологии к психофизике разделил принцип причинности и принцип закономерности. Психофизика доказала, что в психологии и при отсутствии знаний о телесном субстрате могут быть открыты строго эмпирически законы, которым подвластны её яв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временно англичанин Джон Миль (1806-1873гг.) заговорил о ментальной хим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здании основ, на которых строилась психология как наука, велика роль Германа Гельмгольца (1821-1894гг.). Гениальному мыслителю принадлежат многие открытия, в том числе - о природе психического. Им были открыты скорость прохождения импульса по нерву, закон сохранения энергии. "Мы все дети солнца, - говорил он, - ибо живой организм, с позиции физика, - это система, в которой нет ничего, кроме преобразований различных видов энергии". Его опыты указывали, что возникающий в сознании образ внешнего предмета порождается независимым от сознания телесным механизмом. Так намечалось разделение психики и с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лландский физиолог Ф.Дондерс (1818-1898гг.) посвятил свои исследования измерению скорости реакции субъекта на воспринимаемые им объекты. Вскоре И.М.Сеченов, ссылаясь на изучение времени реакции как процесса, требующего целостности головного мозга, подчёркивал: "Психическая деятельность как всякое земное явление происходит во времени и пространст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ожение о том, что психический фактор - регулятор поведения организма, нашло признание и в работах физиолога Э.Пфлюгера. Учёный подверг критике схему рефлекса как дуги, в которой центростремительные нервы, благодаря переключению на центробежные, производят одну и ту же стандартную мышечную реакцию. Обезглавив лягушку, он помещал её в различные условия. Оказывалось, что её нервно-мышечные реакции изменялись при изменении внешней среды (на столе она ползала, в воде плавала). Э.Пфлюгер сделал вывод, что причиной её приспособительных действий служит не сама по себе нервно-мышечная связь, а сенсорная функция, позволяющая различать условия и, в соответствии с ними, изменять повед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ыты Э.Пфлюгера открывали особую причинность - психическую. Чувствование (то, что Э.Пфлюгер называл "сенсорной функцией") - это, считал он, не физиологическая, а психологическая сущность; "сенсорная функция" заключается в различении условий, в которых находится организм, и в регуляции, в соответствии с ними, ответных действий. В различении того, что происходит во внешней среде, и реагировании на происходящее в ней, и состоит фундаментальное предназначение психики, её главный жизненный смысл. Опыты исследователя подрывали принятое мнение о том, что психика и сознание - одно и то же (о каком сознании может идти речь у обезглавленной лягушки!). Наряду с сознанием имеется огромная область неосознаваемой психики (бессознательного), которая не сводится ни к нервной системе, ни к системе с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волюцию в психологическом мышлении произвело учение Чарльза Дарвина (1809-1882гг.), из которого следовало, что человек является выходцем из обезьяньего стала. Дарвиновское учение ознаменовало крутой поворот от механодетерминизма к биодетерминизму. Прежде всего, Ч.Дарвин указывал на естественный отбор как фактор выживания организмов в постоянно угрожающей их существованию внешней среде. Отмечал, что в ходе эволюции выживают те, кто смог наиболее эффективно приспособиться; выжившие в борьбе за существование передают свои свойства потомству. Поскольку естественный отбор отсекает всё ненужное для жизни, то он истребляет и психические функции, не способствующие приспособлению. Это побуждает рассматривать психику как элемент адаптации организма к внешней сред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ика не могла более представляться изолированным "островом духа". В психологии фундаментальным становится соотношение "организм-среда", вместо отдельного организма. Это порождает новый системный стиль мышления, который в дальнейшем привёл к выводу, что предметом психологии должно быть не сознание индивида, а его поведение во внешней среде, изменяющей (детерминирующей) его психический скл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ие об индивидуальных вариациях является составной частью эволюционной теории Ч.Дарвина. Стало быть, к ним относятся и вариации в сфере психики. Это придало импульс разработке нового направления в психологии, предметом которого стало изучение индивидуальных различий между людьми, обусловленных законами наследственности. Позже оно превратилось в разветвлённую ветвь дифференциальной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оме того, дарвинизм стимулировал изучение психики в животном мире, и стал основанием зоопсихологии, широкого изучения (с помощью объективных экспериментальных методов) механизмов психической регуляции поведения живот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Дарвин, анализируя инстинкты как побудительные силы поведения, подверг критике версию об их разумности. Вместе с тем им было подчёркнуто, что корни инстинктов уходят в историю вида, без них живой организм не может выжить; инстинкты тесно связаны с эмоциями. К их изучению Ч.Дарвин подошёл не с точки зрения их осознания субъектом, а опираясь на наблюдения за выразительными движениями, которые ранее имели практический смысл (например, сжатие кулаков и оскал зубов при аффекте гнева, что когда то эти агрессивные реакции означали готовность к борьбе). Естествоиспытатели додарвинистического периода считали чувства элементами сознания. По Дарвину, эмоции, захватывающие индивида, выступают в качестве феноменов, которые, хотя и являются психическими, однако первичны по отношению к его сознанию. Наибольший интерес вызывает книга Ч.Дарвина "Происхождение человека и половой подбор", изданная в 1872г.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временно с Ч.Дарвином идеи эволюционной психологии развивал английский философ Герберт Спенсер (1820-1903гг.). В своём труде "Основы психологии" (1855г.) он определил жизнь как непрерывное приспособление "внутренних отношений к внешним". Основные положения его работы следующие. Происходящее внутри организма (стало быть, и сознание) может быть понято только в системе его отношений (адаптации) к внешней среде. Чтобы выжить, организм вынужден устанавливать связь между объектами этого мира и своими реакциями на них. Случайные, несущественные для выживания связи он игнорирует, а связи, необходимые для решения этой задачи, прочно фиксирует, сохраняет "про запас", на случай новых конфронтаций со всем, что может угрожать его существованию. Адаптация в данном случае означает не только приспособление к новым ситуациям органов чувств как источников информации о том, что происходит вовне (как, например, изменяется чувствительность глаза в темноте). Существует особый вид ассоциаций - между внутренними психическими образами и реализующими адаптацию целостного организма мышечными действиями. Так свершился крутой поворот в движении психологической мысли. Из "поля сознания" она устремилась в "поле пове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разграничении психики и сознания большое значение имели исследования гипноза. Основателем научной гипнологии следует считать португальского аббата Фариа, который впервые использовал методику словесного погружения в гипноз. Гипнотические сеансы приобрели в Европе большу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улярность благодаря деятельности австрийского врача Франца Антона Месмера (1734-1815). Согласно его мистической теории, мир пронизан особой жидкостью - магнетическим флюидом (от лат. fluidus - текучий), обладающим целебной силой. Накапливаясь как в резервуарах у особенно одарённых для его восприятия личностях, магнетический флюид, по воззрениям Ф.А.Месмера, может передаваться больным через прикосновения и излечивать их. Позже английский врач Брэйд придал решающую роль в гипнозе психологическому фактору. С конца 70-х годов XIX века начинает изучать явления гипноза французский невропатолог Жан Мартен Шарко (1825-1893), учитель и наставник молодого австрийского врача-невролога З.Фрей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ипноз (от греч. hypnos - сон) не только демонстрировал факты психически регулируемого поведения с выключенным сознанием (поддерживая тем самым представление о бессознательной психике). Чтобы вызвать гипнотическое состояние, требовался "раппорт" - создание ситуации взаимодействия между врачом и пациентом. Обнаруженная при этом бессознательная психика, стало быть, социально-бессознательная, потому что она инициируется и контролируется человеком, который проводит гипноз.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яя методы гипноза в повседневной работе педагог создаёт атмосферу доверия, повышает степень воздействия на обучаемого, его восприимчивость, вызывает состояние повышенного функционирования мнестических функций (память, внимание). Это достигается за счёт подстраивания к языку и ходу мысли собеседника. Подобно хамелеону необходимо подражать интонации, ритму, степени громкости и скорости речи, имитировать манеру держаться, мимику, жесты и настроение, перенимает характерные обороты ре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70-м годам прошлого века появилась потребность в том, чтобы разрозненные знания о психике для изучения объединить в особую научную дисциплину. Превращение психологии в самостоятельную науку стало возможно потому, что психология постепенно превращалась из науки описательной в науку экспериментальную. Начало в построении психологии как самостоятельной науки положили В.Вундт (1832-1920гг.) и Ф.Брентано (1838-1917г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Вундт организовал в Лейпциге первый психологический институт (1875г.). В связи с этим очень важным был выход в свет его труда "Основы физиологической психологии". В нём предметом психологии был признан "непосредственный опыт" - содержание сознания; главным методом - интроспекция (наблюдение субъекта за процессами в своём сознании, что требовало специальной длительной трениров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дновременно с В.Вундтом философ Ф.Брентано изложил программу изучения психологии в работе "Психология с эмпирической точки зрения" (1874г.). Согласно Ф.Брентано, область психологии - это не содержание сознания (ощущения, восприятия, мысли, чувства), а его акты, психически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благодаря которым оно появляется. Например, одно явление свет, другое - акт видения света. По мышлению философа, изучение актов и есть уникальная сфера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учных разработках уровень теоретических представлений о предмете психологии отличался от уровня конкретной эмпирической работы, где под власть эксперимента подпадал всё более широкий круг явл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ы экспериментальной психологии начал разрабатывать немецкий психолог Г.Эббингауз (1850-1909гг.). Он экспериментировал мнемонические процессы, более сложные, чем сенсорные. В книге "О памяти" (1885г.) учёный изложил результаты проведённых на себе опытов с целью вывести законы, по которым сохраняется и воспроизводится выученный материал. При решении проблемы он составил 2300 бессмысленных слов, состоящий из трёх звуков - согласный + гласный + согласный (например, "мон", "пит" и т.п.). Были испробованы и тщательно просчитаны различные варианты, касающиеся времени и объёма их заучивания, динамики их забывания (репутацию "классической" приобрела "кривая забывания", показывающая, что примерно половина забытого падает на первые полчаса после заучивания), последующего воспроизведения материала различного объёма, различных фрагментов этого материала (начала списка слогов и его кон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ическая практика требовала информации о высших психических функциях в целях диагностики индивидуальных различий между людьми, касающихся приобретения знаний и выполнения сложных форм деятельности. Первый вариант решения этой задачи представил французский психолог Анри Бине (1857-1911гг.). В поисках психологических средств, с помощью которых удалось бы отделить детей, способных к учению, но ленивых, от тех, кто страдает врождёнными интеллектуальными дефектами, экспериментальные задания по изучению внимания, памяти, мышления А.Бине превратил в тесты, установив шкалу, каждое деление которой соответствовало заданиям, выполнимым нормальными детьми определённого возра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же германский учёный В.Штерн ввёл понятие "коэффициент интеллекта" (по-английски - Ай-Кью). По нему соотносился "умственный" возраст (определяемый по шкале А.Бине) с хронологическим ("паспортным"). Их несовпадение считалось показателем либо умственной отсталости, либо одарён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 успешнее шла в психологии экспериментальная работа, тем обширнее становилось поле изучаемых ею явлений. Рушилось понимание сознания как замкнутого в себе мира. Восприятие и память, навыки и мышление, установки и чувства стали трактоваться как своего "инструменты" организма, работающие над решением задач, с которыми его сталкивают жизненные ситу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чале XX века возникает несколько направлений в психологии, отличающихся друг от друга пониманием предмета психологии, методами исследования и системой основных понятий. В Европе это были фрейдизм и гештальтпсихология, в США - функционализм, бихейвиоризм и школа Курта Лев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1912 году во Франкфурте-на-майне под руководством М.Вертгеймера (1880-1943гг.) возникла новая психологическая школа - гештальпсихология (от нем. "gestalt" - форма, структура). В неё входили известные психологи В.Келер (1887-1967гг.) и К.Коффка (1886-1941гг.). В опытах М.Вертгеймера по восприятию было установлено, что в составе сознания существуют целостные образования (гештальты), не разлагаемые на сенсорные первоэлементы, т.е. психические образы - это не комплексы ощущени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грессивное значение гештальтпсихологии состояло в преодолении ею "атомизма" в психологии - представления о том, что образы сознания строятся из кирпичиков ощущений. Существует некая изначальная упорядоченность сенсорно-интеллектуальных структур. М.Вертгеймер стал приверженцем деятельной сущности сознания: сознание активно, посредством определённых действий оно строит свои образы внешнего мира, опираясь на изначально имеющиеся структуры - гештальт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исследованиях гештальпсихологов было открыто более ста закономерностей зрительного восприятия: апперцепция (зависимость восприятия от прошлого опыта, от общего содержания психической деятельности человека), взаимодействие фигуры и фона, целостность и структурность восприятия, прегнантность (стремление к простоте и упорядоченности восприятия), константность восприятия (постоянство образа предмета несмотря на изменение условий его восприятия), феномен "близости" (тенденция к объединению элементов, смежных во времени и пространстве), феномен "замыкания" (тенденции к заполнению пробелов между элементами воспринимаемой фигур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аптивные формы поведения объяснялись универсальным понятием "инсайта" (от англ. "insight" - озарение) - внезапным схватыванием отношений при решении проблемных задач. Но, к сожалению, гештальтисты пытались объяснить сознание, исходя из него сам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 время в американской психологии возникает её ведущее направление - бихейвиоризм (от англ. "behavior" - поведение). Бихейвиоризм признавал в качестве единственного объекта психологического изучения поведение, поведенческие реакции. Сознание, как явление не поддающееся наблюдению, было исключено из сферы бихейвиористской психологии. Изучалось лишь реально проявляющееся поведение. Это хорошо увязывалось с прагматическим направлением всей американской науки того времени. Одним из основателем бихейвиоризма был Э.Торндайк (1874-1949гг.), изложивший обширный обширный экспериментальный материал в своей докторской диссертации "Интеллект животных. Экспериментальное исследование ассоциативных процес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изучал на животных законы интеллекта как научения. Для этого использовал так называемые "проблемные" ящики. Помещённое в ящик животное могло выйти из него, или получить подкормку, лишь приведя в действие специальное устройство - нажав на пружину, потянув петлю и т.п. Первоначально животное совершало множество движений, бросалось в разные стороны, царапало ящик и т.п., пока одно из движений случайно не оказывалось для него удачным. "Пробы, ошибки и случайный успех" - таково было заключение, принятое учёным для всех типов поведения как животных, так и человека. Открытия Э.Торндайка были истолкованы как законы образования навыков. При этом под интеллектом имелась в виду выработка организмом "формулы" реальных действий, позволяющих успешно справиться с проблемной ситуацией. Вводился в обиход "вероятностный стиль мышления": в органическом мире выживает лишь тот, кому удаётся, "пробуя и ошибаясь", отобрать наиболее выгодный из многих возможных вариант реакции на сре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жное поведение животных и человека бихейвиоризм рассматривал как совокупность двигательных реакций (R) в ответ на внешние воздействия - стимулы (S). S-&gt;R - такова формула бихейвиоризма. Достижением бихейвиоризма стала разработка экспериментальных методик, основанных на контроле внешних воздействий и реакции организма на эти воздействия. Согласно бихейвиоризму человек при рождении имеет определённое количество врождённых схем поведения, над которыми надстраиваются более сложные формы - "регуляторы поведения". Удачные реакции закрепляются и в будующем имеют тенденцию к воспроизведению. Закрепление реакций происходит по "закону упражнений" - в результате многократного повторения они автоматизируются. Американские бихейвиористы проводят параллель между периодами развития ребёнка и предполагаемыми эпохами развития первобытного об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амках бихейвиоризма были установлены многие закономерности выработки навыков. Но были игнорированы важнейшие компоненты действия - мотивация и психический образ действия как ориентировочная основа его реализации. Из психологи полностью исключался социальный фактор. Мозг рассматривался как "чёрный ящ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ое понимание открывало широкие перспективы для внедрения в психологию статистических методов. Многие из них связаны с разработкой Ф.Гальтона (племянника Ч.Дарвина) проблем генетики поведения, индивидуальных различий. Ф.Гальтон применял тесты, касающиеся работы органов чувств, времени реакции, образной памяти и других чувствительно-двигательных функций. В его лаборатории в Лондоне каждый желающий мог за небольшую плату определить свои физические и психические возможности. Свои испытания он обозначил словом "тест", которое широко вошло впоследствии в психологический лексикон. В своей книге "Наследственный гений" (1869г.) исследователь доказывал, ссылаясь на множество фактов, что выдающиеся способности передаются по наследст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ункционализм расширял предметную область психологии, охватывал психические функции как внутренние операции, которые производятся не бестелесным субъектом, а организмом с целью удолетворить его потребность в приспособлении к сре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1895 году заведующий кафедрой нервных болезней Венского университета Зигмунд Фрейд (1856-1939), работая над "Проектом программы научной психологии", пришёл к необходимости теоретически осмыслить свой опыт врача-невролога, который не укладывался в рамки традиционной трактовки сознания. Психоанализ Фрейда оказал явно или неявно влияние почти на все современные психологические тео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тодоксальный психоанализ был основан Зигмундом Фрейдом на рубеже XIX и XX столетий, т.е. именно в период ломки традиционных для того времени представлений о психике и психических процессов. Господствующий методологический принцип в психологии и медицине отражал локализационистский подход фон Вирхова, т.е. поиск конкретного "полома", соответствующего любому болезненному явлению. Возникновение новых направлений в психологии, социологии и философии обнажало узкое, примитивное толкование причинно-следственных связей локализационнстского подхода. Проблема неосознаваемых (бессознательных) психических процессов становится предметом пристального внимания исследователей различных специально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Кант говорил о бессознательном в психике человека, описывая "смутные" представления, которыми рассудок пытается овладеть, т.к. он не способен "избавиться от тех нелепостей, к которым его приводит влияние этих представлений...". Гегель рассматривает бессознательный тайник, в котором "сохраняется мир бесконечно многих образов и представлений без наличия их в сознании". А.Шопенгауэр продвигается несколько дальше, формулируя вывод о примате бессознательного над сознанием в своем произведении "Мир как воля и представление". Ф.Ницше уже пытается наполнить бессознательное определенными сюжетными механизмами, такими как "бессознательная воля к власти". К концу XIX века проблемой бессознательного занимаются не только философы, но и представители экспериментального направления в науке. В 1868 году английский физиолог Карпентер выступает с сообщением, посвященным бессознательной мозговой деятельности человека. Доклад, прослушанный в Лондонском королевском институте вызвал оживленную дискуссию. В 1886 году Майерс высказывает мысль о существовании "подкоркового сознания", функционирующего во многих актах жизнедеятельности человека. Эти факты и послужили объективным фоном для создания 3.Фрейдом знаменитой психоаналитической тео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игмунд Фрейд родился 6 мая 1856 г. в г.Фрайбурге (бывшая Моравия), входившим в состав Австро-Венгрии (ныне - Чехословакия). Рос в буржуазной семье среднего достатка. В 1873 году поступает на медицинский факультет Венского университета, где проявляет интерес к таким наукам, как сравнительная анатомия, гистология, физиология. Будучи студентом, под руководством Брюкке, выполняет ряд вполне самостоятельных исследований по перечисленным дисциплинам. С 1882 года работает врачом в отделении внутренних болезней Венской общей клиники, далее - в психиатрической клинике под руководством Мейнер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1885 году уезжает на годичную стажировку к Шарко в неврологическую клинику "Сальпетриер" (Париж). Там же овладевает методом гипнотерапии. По возвращении прослушал курс лекций по психологии философа Франца Брентано, после чего отмечает возникновение интереса к психической жизни человека и ее законам. Начинает заниматься вопросами патогенеза истерии, публикует первые клинические статьи, работает вместе с Брейером, в основном используя гипнотерапию. Параллельно продолжает исследования чисто неврологического характера (проблемы детского паралича, афазий, локализации мозговых функц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1895 г., совместно с Брейером, разработал метод гипнокатарсиса. После ряда клинических публикаций в 1895 году пишет монографию "Проект", в которой совершается первая попытка умозрительно разработать закономерности деятельности мозга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1886 году женится на Марте Бернэй. К 1901 году (год публикации монографии "Толкование сновидений") полностью отказывается от метода гипноза и разрабатывает оригинальную методику свободных ассоциаций. В 1904-1905 годах публикует "Психопатологию обыденной жизни", "Остроумие и его отношение к бессознательному", "Три очерка в теории сексуальности" и другие известные монографии. К моменту I Мировой войны 3.Фрейд сосредотачивается на разработке философских и историко-социологических аспектов жизни общества, т.е. начинает создавать "метапсихологическую" теорию. В 1908 г. проходит I Международный психоаналитический конгресс в г.Зальцбурге. В 1909 г. выходит в свет первый I международный психоаналитический журнал. В 1909 г. совместно с К.Юнгом посещает США, читает курс из 5 лекций в Массачусетском университете, по окончании курса получает степень почетного доктора права. В 1910 году создается международная психоаналитическая ассоциация. В 1920 году открывается первый психоаналитический институт в Берлине. В 1930 году 3.Фрейд получает международную премию им.Гете. В 1936 году становится почетным иностранным членом Королевского научного общества Англии. В 1939 году публикует последний крупный труд "Моисей и единобожие", в котором продолжает развитие своих культурно-исторических концепц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оккупации нацистами Австрии подвергается предследованиям, домашнему аресту. По ходатайству ряда коронованных особ и крупному выкупу, заплаченному нацистам Международным союзом психоаналитических обществ, смог выехать в Лондон, где и скончался после активной эфтаназии (рак нижней челюсти) 23 сентября 1939 года. Не сумел вызволить из Австрии сестер, которые погибли в газовых камер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руктура личности по 3.Фрейду. До создания фрейдовской теории  психология в качестве объекта исследования имела лишь феномен сознания, что не давало возможности постичь скрытые мотивы поведения и особенностей человека, а следовательно и более глубинное изучение структуры личности, Фрейд встал перед необходимостью исследования природы психического, в том числе и тех пластов психики, которые не вписывались в представление о "сознательном". Исходя из этих задач и предпосылок исследования, Фрейд и пришел к заключению о том, что человеческая психика представляет собой некий сложный конгломерат, состоящий из различных уровней и компонентов, отражающих как сознательные, так и бессознательные процесс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рейд, ставя перед собой задачу выявления содержательной стороны бессознательного, подвергает эту сферу аналитическому расчленению. Здесь Фрейд высказывает важную мысль о существовании двух форм бессознательного. Это - во-первых, скрытое, "латентное" бессознательное, т.е. то, что ушло из сознания, но может в дальнейшем "всплыть" в сознании; во-вторых, это вытесненное бессознательное, т.е. те психические образования, которые не могут стать сознательными потому, что им противодействует какая-то мощная незримая си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й вид бессознательного в дальнейших работах Фрейд называет предсознательным (ПСЗ), а второй - собственно бессознательным (БСЗ, или "Оно", или "Id"). Вырабатывая психоаналитические представления о бессознательном, Фрейд подобно мыслителям прошлого ставит вопрос о том, каким образом человек может судить о том, что скрыто от его сознания. И если философы говорили о том, что невозможно определять то, что мы не осознаем, то Фрейд достаточно решительно кладет учение о бессознательном в основу своих теоретических постулатов о психической жизни человека. В отличие от умозрительных рассуждений философов он пользуется конкретным материалом, полученным из внимательных клинических наблюдений над пациентами, страдающими неврозом. Кроме констатации самого факта существования в психике человека бессознательных представлений, Фрейд старается вскрыть особенности механизма переключения психических актов из сферы бессознательного в сознание. И здесь он пытается идти от обратного путем переформулирования задачи исследования: "Каким образом сознательные процессы становятся бессознательными?". Возможность осознания бессознательных механизмов осуществляется тогда, когда имеющееся предметное представление облекается в словесную форму. Отсюда и то важное значение, которое Фрейд придавал роли языка и законов лингвистики в раскрытии болезненной симптоматики пацие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деленные Фрейдом психические уровни собственно бессознательного и предсознательного объединяются автором в одну систему в тех случаях, когда анализируются взаимоотношения бессознательного и сознания в структуре психики человека. Причем, начиная с ранних своих работ, Фрейд подчеркивает, что бессознательное он считает центральным компонентом, составляющим суть психики человека, а сознательное - лишь определенной надстройкой, базирующейся и произрастающей из сферы бессознательн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ктура личности в законченном виде представлена Фрейдом в работах "По ту сторону принципа удовольствия" (1920); "Массовая психология и анализ человеческого "Я" (1921); "Я" и "Оно" (1923). Предлагаемая модель личности представляет собой взаимодействия трех уровней, находящихся между собой в определенных соотношениях. Это - "Оно" (Id), т.е. глубинный уровень бессознательных влечений, своеобразный резервуар бессознательных иррациональных психических реакций и импульсов, биологических по своей природе. Это основа деятельности личности, та психическая инстанция, которая руководствуется своими собственными законами. "Оно" является единственным источником психической энергии и руководствуется только принципом удовольств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понятно, что безоглядная тяга к наслаждению, удовлетворению эгоистических потребностей, не учитывающая реальных жизненных условий, привела бы человека к гибели. Поэтому в процессе эволюции у человека появляется "Я" (Ego) как сознательное начало, действующее с учетом принципа реальности и выполняющее функции посредника между иррациональными стремлениями и желаниями "Оно" и требованиями человеческого сообщества. "Я", как сфера сознательного, соизмеряет требования бессознательного "Оно" с конкретной реальностью, целесообразностью и необходимостью. Наконец, "Сверх-Я (Super-Ego)" - это внутриличностная совесть, т.е. инстанция, олицетворяющая собой ценности и установки об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ерх-Я" воплощает в себе интернализованные индивидом "родительские образы", моральные запреты и нормы, внушенные в детстве, образы первых учителей и значимых для ребенка взрослых. В определенном смысле - это результат "дрессировки" индивида обществом. "Сверх-Я" описывается как своего рода моральная цензура, которая призвана обуздать эгоцентрические бессознательные порывы, стремления и желания человека и подчинить их требованиям культурной и социальной реальности конкретного общества. В процессе эволюции "Сверх-Я" стала неотъемлемой частью, внутренним элементом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образного описания взаимоотношений между "Я" и "Оно" Фрейд прибегает к аналогии отношений между всадником и лошадью, подобно тому как ранее А.Шопенгауэр использовал эту же аналогию для раскрытия взаимоотношений между интеллектом и волей. Движется всадник только благодаря энергии лошади, но формально управляет ею именно он. Всадник должен сдерживать и направлять лошадь, иначе есть вероятность погибнуть. И все же есть отдельные моменты, когда лошадь не только дает энергию передвижения, но и сама определяет путь и направление (всадник заснул или тяжело болен). Положение "Я" существенно сложнее, чем положение лошади ("Оно"). Во-первых, "Я" должно учитывать требования и условия реального окружающего мира, т.е. следовать принципу реальности. Во-вторых, "Я" испытывает постоянное давление со стороны мощного "Оно", и этот конфликт между требованиями внешнего мира ("Сверх-Я") и потребностями глубинных уровней личности ("Оно") порождает у "Я" постоянную внутреннюю тревогу и беспокойство. В-третьих, "Я" подвергается отдельному нажиму "Сверх-Я", как моральному прессу, совести. И это, в свою очередь, вызывает у человека глубинное чувство вины. Эти конфликтные взаимоотношения уровней личности, по мнению Фрейда, являются по сути неразрешимыми, и именно в них лежит ключ ко всем психологическим и патологическим проблемам как личности, так и общества. По своему положению и функциям в психике человека "Сверх-Я" призвано осуществлять сублимацию бессознательных влечений, т.е. переключение антикультурных порывов "Оно" в социально приемлемые виды деятельности "Я". Согласно Фрейду, "Сверх-Я" является "наследником Эдипова комплекса и, следовательно, выражением самых мощных движений "Оно" и самых важных судеб 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Жесткая моральная цензура "Сверх-Я" мешает осознанию собственных глубинных мотивов и устремлений, осуществление которых несовместимо с требованиями общества и морали. Это проявляется далеко не только в сфере сексуального, но и в обыденных поведенческих актах. Почему, скажем, завистник далеко не всегда осознает истинные причины своей ненависти к объекту зависти? Потому, что им с раннего детства усвоено, что зависть - чувство недостойное, неприличное, низменное. Если это осознать, то резко понизится своя самооценка, самоуважение. Существенно легч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ъяснить себе и окружающим собственные чувства действительными или мнимыми пороками и недостатками объекта зависти. Таким образом и отрицательные чувства сохранены и объяснены, и самоуважение не страдает. Этот итог конфликта обеспечивается действием открытых Фрейдом, так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ываемых, "защитных механизм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кое "защитные механизмы"? В связи с тем, что как уже описывалось, согласно 3.Фрейду, в человеческой психике происходит постоянный конфликт между уровнями личности, для смягчения вызываемой этим конфликтом чувства напряженности и вины человеческая психика выработала ряд защитных механизмов, призванных бессознательно подавлять или не допускать в сознание ту информацию, которая противоречит требованиям цензуры "Сверх-Я" и может травмировать лич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ежде всего - это вытеснение. Под этим понятием предполагается механизм подавления и последующего исключения, изгнания из сознания импульса, стимулирующего у индивида чувство напряжения, беспокойства и тревоги. Этот механизм отличается от сознательного подавления какого-то вида осознанного желания ("находясь в обществе, я осознаю  желание почесаться, но умышленно и осознанно его подавляю"). Механизм вытеснения имеет дело с неосознанными импульсами. Феномены забывания чего-либо очень часто связаны с вытеснением. Например, особенно неудобные для нас факты легко забываются. Ущемленное самолюбие, задетая гордость, катастрофическое сообщение вытесняются и маскируются другими содержаниями, приемлемыми для самого субъекта. Например, мать, получившая извещение о гибели сына, убеждена, что такого извещения она не получала, она не помнит об этом. Наоборот, готова рассказывать о том, где сейчас ее сын, чем он занимается и т.д. Или, например, человеку необходимо принять какое-то трудное, мучительное для него решение. Он долго собирается, готовится к этому решению, тщательно все обдумывает, не может решиться на конкретное действие. Все это наполняет его напряжением, беспокойством, тревогой. И вот "вдруг" он "забывает" об этом деле. Имеет место временное "третье" решение, причем речь идет не о сознательном уклонении от принятия решения. Это - не лицемерие. За счет механизма вытеснения нежелательная информация, тревожащая и напрягающая человека, на время исчезает, освобождая его психику.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ледующий защитный механизм - это образование противоположной реакции. Здесь имеется в виду изменение неприемлемой, непереносимой для сознания тенденции на противоположную. Примеров можно привести более чем достаточно. Скажем, подросток чувствует влечение к девочке, что в его среде, мнение которой для него в этот возрастной период слишком значимо, вызывает насмешки и воспринимается крайне отрицательно. Тогда происходит как бы перемена знака "плюс" на "минус". Подросток становится агрессивным именно по отношению к объекту привязанности. Становится "преследователем, гонителем, мучителем" именно этой девочки. Как раз чрезмерная подчеркнутость чувства или поведения (не просто игнорирует, а преследует) служит подтверждением механизма образования противоположной реакции. Возможно, этот механизм лежит в основе появления неприязненных чувств по отношению к тому, кто сделал много доброго и важного, но был свидетелем не самых приятных свойств человека и не лучших периодов его жизни. Безотчетная, не имеющая разумных оснований неприязнь к человеку может оборачиваться особой предупредительностью к нему, посредством которой субъект старается преодолеть собственные агрессивные чувств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екция - это бессознательная попытка освободиться от каких-то навязчивых тенденций, оцениваемых личностью как отрицательные, путем приписывания их другому или другим. Подмечено, что скупой склонен отмечать в других людях жадность, агрессивный - жестокость и т.п. Традиционный пример механизма проекции - это представление об аморальности и сексуальной распущенности окружающих старой девой с ее подавленными, но отнюдь не уничтоженными сексуальными устремлениями и влечениями. Именно этим механизмом объясняется такое широко распространенное явление как ханжество, когда ханжа провоцирует на других собственные стремления глубинного уровня, противоречащие его моральному самосознанию, его "Сверх-Я". Механизм проекции универсален в сфере национальных и расовых предубеждений (ксенофобия), когда ненавидимой этнической группе приписываются собственные, но не осознаваемые отрицательные черты и свойства. Таким путем эти тенденции получают определенный выход, напряжение разряжается при том, что оценочные, моральные установки самосознания не страдают, остаются исходными. И.С.Кон в статье "Психология предрассудка" ("Новый мир", 1966, № 9) сопоставляет стандартные обвинения американскими белыми расистами негров в "изнасиловании белой женщины" и явно садистический характер большинства линчева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й из форм проекции является механизм вымещения, иногда описываемый отдельно. Здесь имеется в виду бессознательная ориентация импульса или чувства с одного объекта на другой, чаще более доступный. Этот механизм весьма распространен в обыденной жизни - эмоции выплескиваются либо на более близкого человека, либо - на более слабого (например, неприятности на работе и унижения со стороны начальника приводят к вымещению накопившихся эмоций на жене, детях). В рамках этого механизма возникла расхожая идиома "козел отпущения". Это именно та фигура, на которую ориентирован механизм вымещения определенного лица, либо группы ли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щитный механизм, получивший название "рационализация", предусматривает определенного рода самообман (когда имеет место бессознательная попытка рационально обосновать нелепый, абсурдный импульс или идею. Человеку свойственно когнитивное отношение к своему поведению, т.е. рационально его объяснять себе и окружающим, даже если оно иррационально. Рационализация повсеместно встречается в обыденной жизни человека. Например, человек, не вступившийся за несправедливо обиженного, спасая свое самоуважение, заявляет, что он "не знал", "не успел" и т.п. Очень часто встречается ссылка на некие "интересы дела" (совершал неблаговидные поступки, но не из-за собственных изъянов, а во имя каких-то общих интересов). Возможно, в рамках этого механизма станет более ясным смысл пословицы "с волками жить, по-волчьи выть". Интересно, что рационализация ярко себя проявляет в феномене, так называемого, постгнпнотического внушения, когда гипнолог внушает испытуемому в состоянии гипнотического транса какое-то нелепое действие, которое тот должен совершить после того, как будет выведен из этого состояния. Например, испытуемый должен предложить гипнологу потанцевать. Когда постгипнотнческое явление осуществлено, и испытуемого спрашивают, почему он предложил столь неадекватное обстановке действие, ответ всегда звучит в плоскости механизма рационализации ("А мне показалось, что объявили танцы" и т.п.). Иначе и для самого человека собственное поведение нелепо и предрассудительно. Рационализация призвана снять это противореч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трицание определяется как процесс устранения, игнорирования травмирующих восприятий внешней реальности. Этот механизм защиты обнаруживает себя в конфликтах, связанных с появлением мотивов, разрушающих основные установки личности; с появлением сведений, которые угрожают самосохранению, престижу, самоуважению. Основная формула отрицания - "нет опасности, этого нет"; "не вижу, не слышу" и т.п. В житейском обиходе подобный механизм обозначают как "позицию страуса". Например, клиническая практика свидетельствует, что первой реакцией пациента на сообщение врача о выявленном серьезном заболевании является отрицание такого диагноза, неверие в нег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дним из основных защитных механизмов, описанных Фрейдом, является сублимация. Здесь предполагается превращение социально и морально неприемлемого импульса в приемлемый, допустимый. Можно говорить о переадресовке потока энергии из одного канала в другой. Согласно автору, основной энергией, подлежащей переориентировке, является libido. Так, например, человек, не имеющий возможность получать адекватную сексуальную разрядку, переключается на другой вид деятельности (наука, спорт, политика, искусство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целом защитные механизмы призваны поддерживать известную целостность, устойчивость и идентичность индивидуального самосознания в условиях, когда конфликт различных установок ставит его под угрозу. Важность указанного хорошо ясна психиатрам, т.к. неустойчивость самооценок, разорванное самосознание, и отсутствие последовательных и адекватных представлений о самом себе обуславливают симптоматику многих психических заболева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истории психоанализа поражает не только разнообразие его толкований и оценок, но и какое-то навязчивое стремление к его неприятию и критике. Десятилетиями в отечественной критике шло негласное соревнование по наиболее изощренной ругани 3.Фрейда. Почему не произошло то, что происходит с ложными теориями? Почему психоанализ не забыт? Причину сопротивления психоанализу Фрейд видел именно в существовании защитных механизмов у каждого из нас: "В деле признания психоанализа обстоятельства чрезвычайно неблагоприятны... всякий судящий о психоанализе - сам по себе человек, у которого также существуют вытеснения и который, может быть, с трудом достиг такого вытеснения. Следовательно, психоанализ должен вызывать у этих лиц то же самое сопротивление, которое возникает и у больного. Это сопротивление очень легко маскируется как отклонение разумом... Потому-то так трудно привести людей к убеждению в реальности бессознательного и научить их тому новому, что противоречит их сознательному знан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атывая учение о неврозах, Фрейд пришел к выводу о сексуальности их этимологии. Обращаясь за подтверждением своей гипотезы к мифологическим сюжетам, художественным и литературным памятникам истории, Фрейд особое внимание уделяет древнегреческому мифу о царе Эдип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дипов комплекс - согласно 3. Фрейду, это комплекс детских переживаний, состоящий из влечения мальчика к матери с ревностью и недоброжелательством по отношению к отцу. В дальнейшем этот комплекс вытесняется в сферу бессознательного, является универсальным для мужчин и определяет многие аспекты их сексуальности и невротизма (подобное явление у девочек обозначается комплексом Элект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звание комплекса основано на древнегреческой мифологии. Эдип - сын царя Фив Лайя и царицы Иокасты, которым было предсказано, что их сын убъет отца и станет мужем собственной матери. Когда родился Эдип, царь приказал проколоть ему ступни (Эдип - значит пухлоногнй, с распухшим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гами) и бросить на съедение зверям. Раб пожалел мальчика и отдал его пастуху коринфского царя Полиба. Эдип вырос в уверенности, что царь Полиб ему отец. Вновь Дельфийский оракул предсказывает уже самому Эдипу, что тот убьет своего отца и женится на матери. Устрашенный этим предсказанием, Эдип решает покинуть дом, который он считал родным. В пути Эдип встречает Лайя и, вступив с ним в спор, убивает его. Так исполнилась первая часть пророчества: Эдип становится убийцей своего отца. На пути в Фивы Эдип встречает Сфинкса, который стережет город и пожирает всех путников, не разгадавших его загадку. Эдип решает загадку, Сфинкс бросается в пропасть, и дорога в Фивы становится свободной. Эдип входит в город, и благодарные фиванцы избирают его царем и дают в жены вдову прежнего царя Иокасту. От этого брака родились сыновья Этеокл и Полиник и дочери Йемена и Антигона. Так сбывается вторая часть пророчества - Эдип становится мужем своей матери. Через несколько лет в Фивах начался свирепый голод, и вспыхнула эпидемия чумы. Дельфийский оракул предсказывает, что бедствия прекратятся после  того, как будет обнаружен убийца Лайя. В результате расследования Эдип с ужасом узнает правду, ослепляет себя и покидает Фивы, Иокаста кончает жизнь самоубийств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ов миф о Эдипе. Интересно, что подобные легенды распространены у многих народов. Кара, постигшая Эдипа, отражает восходящее к глубокой древности запрещение брачных отношений между прямыми родственниками (инцест). Нечто подобное, происшедшее с женщиной, описано в мифе об Элект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м мифологическом сюжете Фрейд усматривает не только доказательства того, что сексуальные влечения являются основой деятельности человека, но и подтверждение идеи о существовании тех сексуальных комплексов, которые якобы с детства заложены в человеке. Эдипов комплекс, являясь одним из базовых образований, определяет далее специфику сексуальной жизни человека, особенности его склонностей, странностей, вкусов и привычек. Преформации этого комплекса лежат и в основе неврозов и невротических реакций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ет сказать, что не вдаваясь в критический анализ этого изложения, можно фиксировать опыт клинических наблюдений, когда действительно отмечалась бессознательная тенденция пациента осуществлять выбор сексуального партнера на основе неосознаваемого "сличения" его с каким-либо символическим признаком (физическим или психологическим) родителя противоположного по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олго до Фрейда многие философы задумыватась над тем, что именно определяет жизнедеятельность человека и какую роль в ней играют влечения. Фрейд также поставил задачей определиться в отношении того, что он назвал "первичными влечениями". В первых публикациях в качестве "первичных" он рассматривал лишь сексуальные влечения. Далее он приходит к выводу, что "первичные влечения" составляют полярную пару созидательной любви и влечения к деструкции. Эти размышления приводят к созданию концепции о том, что деятельность человека обусловлена переплетением сил "инстинкта жизни" (Эрос) и "инстинкта смерти" (Танатос). Эти полярные силы являются основными бессознательными влечениями, предопределяющими всю жизнедеятельность человека. И, если "инстинкт жизни" (Эрос) более ясен читателю в качестве животворящей силы, то в отношении "инстинкта смерти" (Танатос) требуются дополнительные разъясн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положение о существовании в человеке этого инстинкта Фрейд выводит из эволюции всего живого, которое, достигнув максимума органического бытия, со временем начинает обратный путь и в результате смерти возвращается к неорганическому состоянию. В рамках этой гипотезы влечение к сохранению жизни лишь обеспечивает живому организму собственный путь к смерти, что было сформулировано Фрейдом в виде положения "целью всякой жизни является смерть", причем жизненный путь является ареной борьбы между Эросом и Танатосом. Понимая относительность аргументации в пользу этого положения, сам Фрейд подчеркивал, что эти мысли являются только лишь гипотезой. Бедствия, принесенные человечеству первой мировой войной, натолкнули Фрейда на размышления о склонности индивида к агрессии и деструктивности. Социальные институты, пытаясь регулировать отношения в обществе в целях самого общества, противостоят индивиду как чуждая и сдерживающая сила. Развитие культуры рассматривается с этого периода Фрейдом как борьба общества с разрушительными тенденциями индивида и непрерывно протекающее противоборство "инстинкта жизни" (Эрос) и "инстинкта смерти" (Танат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аналитический взгляд на историю развития человечества, начиная с его первобытного состояния, впервые был дан 3.Фрейдом в работе "Тотем и табу" (1913), где он детально анализирует процесс становления и эволюции психической жизни примитивного человека. Его последняя работа "Моисей и единобожие" (1939) также возвращается к этим положениям. Объяснения типичных явлений, характерных для первобытного общества, таких как определенных механизмов функционирования психики примитивного человека, процессов образования первобытных запретов - табу и др., выводились автором на основе материала, полученного при анализе детских неврозов. Возникающие у детей неврозы чаще выражаются в виде определенных страхов - фобий, нередко проявляющихся в изначальном страхе какого-либо животного. При этом, как отметил Фрейд, в этом страхе наличиствует не только сам страх и попытка избежать контакта с пугающим объектом, по и определенный интерес и даже влечение к нему. Эти амбивалентные чувства к животному являются ни чем иным, как бессознательным замещением в психике ребенка тех скрытых амбивалентных чувств, которые ребенок описывает к родителям в рамках описанного Эдипова комплекса. Это бессознательное замещение призвано скрыть истинные причины детского страха от осознания. В рассуждениях Фрейда о первобытной орде присутствует аналогия между первобытным человеком и ребенком, который как бы повторяет в предельно убыстренном и замаскированном виде основные этапы развития человека в филогенез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рейдовская картина первобытпоп ярды выглядит следующим образом: на заре своей истории примитивный человек жил в орде, где безраздельно главенствовал вожак. Этот сильный самец, обладая любой из приглянувшихся ему самок был по сути отцом всех молодых членов орды. Его силе и воле беспрекословно подчинялись все сыновья. Если подросшие сыновья пытались предъявить права на обладание какой-либо самкой, они жестоко карались отцом, либо изгонялись из орды. Отец отстаивал монопольное право на самок, пользуясь своим авторитетом и физической силон. Естественно, такое противостояние не могло продолжаться долго. Однажды обиженные сыновья объединились в одном порыве и убили отца. В связи с тем, что описываемый эпизод происходил в период каннибализма, они же съели убитого отца. На этом первый этап первобытной орды закончился. Но, совершив описанное, находились по отношению к отцу под властью амбивалентных чувств: ненависть - восхищение. Эта амбивалентность отмечается повсеместно у детей и невротиков. Удовлетворив чувство ненависти убийством отца, они остались наедине со вторым компонентом - любовью и восхищением к нему же. Это вызвало возникновение мучительных чувств вины и раскаяния. Для снижения насыщенности этих чувств образ отца был запечатлен в виде тотема, священного символа. Убийство отца (родителей) стало недопустимо и предельно аморально. Это же чувство вины за содеянное привело к отказу от желанных самок, большинство которых были единокровными сестрами этих самцов, что далее побудило создать запрет на инцест (кровосмесительные контакты). Так возникли основные табу (запреты) этого периода истории человечества. Именно с этого момента по Фрейду, начинается собственно культура общества. "Общество покоится теперь на соучастии в совместно совершенном преступлении, религия - на сознании вины и раскаивания, нравственность -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асти на потребностях этого общества, отчасти на раскаянии, требуемом сознанием ви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амках психоанализа любое общество имеет два варианта развития, в зависимости от репрессивного (подавляющего) отношения общественной морали к сексуальности индивида, или пермиссивного (разрешающего) отнош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ервом случае общество с помощью всех социальных механизмов воспитывает человека в ханжески-ограничивающей атмосфере по отношению к проявлениям сексуальности. Человек в таком обществе глубинно несчастней, невротичен, т.к. постоянно блокирует массу своих потребностей, внутренних импульсов. Общество же имеет много шансов на прогрессивное развитие, т.к. масса неотработанной сесуальной энергии индивида постоянно переключается (сублимируется) на общественно полезные виды деятельности: наука, производство, искусство, бизнес и т.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орой вариант зеркально отражает описанное. Благодаря разрешительным по отношению к человеческой сексуальности установкам общества, индивид в этом случае счастлив, раскован, лишен невротического напряжения. Само же общество обречено на застой, т.к. механизм сублимации не выражен, энергии на развитие необходимых для развития общественно-необходимых сфер деятельности фактически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анализ никогда не выдвигал ни единого постулата в защиту раскрепощения общественно вредных тенденций личности; напротив, он всегда призывал к осознанию глубинных механизмов бессознательного, к сознательному овладению влечениями человека, разоблачая всевозможные мифы и иллюзии, будь то политические, религиозные или психологическ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озникновение психологии в Росс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оположником отечественной научной психологии считается доктор И.М.Сеченов (1829-1905). В своей книге "Рефлексы головного мозга" (1863) основные психологические процессы получают физиологическую трактовку. Их схема такая же, что и у рефлексов: они берут начало во внешнем воздействии, продолжаются центральной нервной деятельностью и заканчиваются ответной деятельностью - движением, поступком, речью. Такой трактовкой Сеченов предпринял попытку "вырвать" психологию из круга внутреннего мира человека. Однако при этом была недооценена специфика психической реальности в сравнении с физиологической ее основой, не учтена роль культурно-исторических факторов в становлении и развитии психик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кспериментальное направление в психологии с использованием объективных методов исследования развивал академик В.М.Бехтерев (1857-1927). Усилия И.П.Павлова (1849-1936) были направлены на изучение условно-рефлекторных связей в деятельности организма. Его работы плодотворно повлияли на понимание физиологических основ психической деятельности, однако собственной психологической концепции И.П.Павлов не создал. Значительный вклад в развитие психологии XX в. внесли наши ученые Л.С.Выготский (1896-1934), А.Н.Леонтьев (1903-1979), А.Р.Лурия (1902-1977) и П.Я.Гальперин (1902-1988).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Ждан А.Н. История психологии. От античности до наших дней. - М., 199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Немов Р. С. Психология (учебник). Кн. 1. М., 1994.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сихология. Словарь. - М., 199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ЯрошевскиЙ М.Г. История психологии. - М., 198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ичипоров Б.В. Введение в христианскую психологию. М., 1994.</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Фрейд 3. Введение в психоанализ. Лекции. М.: Наука, 1989.</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Фромм Э. Душа человека. М., 1992.</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2240" w:h="15840"/>
      <w:pgMar w:left="993" w:right="616" w:gutter="0" w:header="0" w:top="709"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7:37:00Z</dcterms:created>
  <dc:creator>Михайлов Сергей</dc:creator>
  <dc:description/>
  <dc:language>en-US</dc:language>
  <cp:lastModifiedBy>Михайлов Сергей</cp:lastModifiedBy>
  <dcterms:modified xsi:type="dcterms:W3CDTF">1999-11-07T14:45:00Z</dcterms:modified>
  <cp:revision>4</cp:revision>
  <dc:subject/>
  <dc:title/>
</cp:coreProperties>
</file>